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ekonstrukce inženýrských sítí a komunikací ulice Olš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účastníka zadávacího říze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(První člen společné žádosti o účast)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IČ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(Druhý člen společné žádosti o účast)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ČO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</w:tr>
      <w:tr>
        <w:trPr>
          <w:trHeight w:val="168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8:49:00Z</dcterms:created>
  <dc:creator>Jaromír Peška</dc:creator>
  <dc:description/>
  <cp:keywords/>
  <dc:language>en-US</dc:language>
  <cp:lastModifiedBy>Iveta Raušová</cp:lastModifiedBy>
  <cp:lastPrinted>2019-02-15T10:06:00Z</cp:lastPrinted>
  <dcterms:modified xsi:type="dcterms:W3CDTF">2021-03-10T21:11:00Z</dcterms:modified>
  <cp:revision>33</cp:revision>
  <dc:subject/>
  <dc:title>KRYCÍ LIST</dc:title>
</cp:coreProperties>
</file>